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ônico PT-9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>
                <w:rFonts w:ascii="Tahoma" w:hAnsi="Tahoma" w:cs="Tahoma"/>
                <w:color w:val="666666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val="en-US"/>
              </w:rPr>
              <w:t>Microsoft VBScript runtime</w:t>
            </w:r>
            <w:r>
              <w:rPr>
                <w:rStyle w:val="Appleconvertedspace"/>
                <w:rFonts w:cs="Arial" w:ascii="Arial" w:hAnsi="Arial"/>
                <w:color w:val="666666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color w:val="666666"/>
                <w:sz w:val="20"/>
                <w:szCs w:val="20"/>
                <w:lang w:val="en-US"/>
              </w:rPr>
              <w:t>error '800a005e'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  <w:lang w:val="en-US"/>
              </w:rPr>
              <w:t>Invalid use of Null: 'replace'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  <w:t>/telas/Ajaxprodfto.asp, line 313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96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9:00Z</dcterms:created>
  <dc:creator>elsitec pc 2</dc:creator>
  <dc:description/>
  <cp:keywords/>
  <dc:language>en-US</dc:language>
  <cp:lastModifiedBy>elsitec pc 2</cp:lastModifiedBy>
  <dcterms:modified xsi:type="dcterms:W3CDTF">2012-10-17T18:49:00Z</dcterms:modified>
  <cp:revision>1</cp:revision>
  <dc:subject/>
  <dc:title>Etiquetador Eletrônico PT-90</dc:title>
</cp:coreProperties>
</file>